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ского округа Красноуфимск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0.2015 № 889 (с изменениями и дополнениями от 30.12.2016 №1207, от 29.12.2017 №1285)</w:t>
      </w:r>
      <w:bookmarkStart w:id="0" w:name="Par210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в редакции от 29.12.2017 №1285, от 30.12.2019 №988, от 27.07.2020 №421, 22.12.2020 №824,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30.12.2020 №876,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0.12.2021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9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0.12.2022 №1291)</w:t>
      </w:r>
    </w:p>
    <w:p>
      <w:pPr>
        <w:pStyle w:val="ConsPlusNonformat"/>
        <w:ind w:left="52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95"/>
      <w:bookmarkEnd w:id="1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ОБЕСПЕЧЕНИЕ БЕЗОПАСНОСТИ ЖИЗНЕДЕЯТЕЛЬНОСТИ НАСЕЛЕНИ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КРАСНОУФИМСК" НА 2016 -2022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расноуфимск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ского округа Красноуфимск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городского округа Красноуфимск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ского округа Красноуфимс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2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мероприятий по профилактике правонарушений и экстрем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общественной безопасности граждан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тиводействие экстремизму и защита граждан, проживающих на территории городского округа Красноуфимск от экстремистских акт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рмонизация межнациональных отнош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тиводействие идеологии террор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тиводействие терроризму, минимизация и ликвидация последствий проявления терроризм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и ликвидация последствий ЧС и стихийных бедств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ожарной безопас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АПК «Безопасный горо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нижение уровня преступности на территории городского   </w:t>
              <w:br/>
              <w:t xml:space="preserve">округа Красноуфимск;                                      </w:t>
              <w:br/>
              <w:t xml:space="preserve">- активизация участия и улучшение координации деятельности всех субъектов системы профилактики в предупреждении      правонарушений и преступлений;                            </w:t>
              <w:br/>
              <w:t xml:space="preserve">- вовлечение в предупреждение правонарушений предприятий, учреждений, организаций всех форм собственности, а также  общественных организаций и населения;                     </w:t>
              <w:br/>
              <w:t xml:space="preserve">- повышение оперативности реагирования на заявления и     </w:t>
              <w:br/>
              <w:t xml:space="preserve">сообщения о правонарушении за счет наращивания сил        </w:t>
              <w:br/>
              <w:t xml:space="preserve">правопорядка и технических средств контроля за ситуацией  </w:t>
              <w:br/>
              <w:t xml:space="preserve">в общественных местах;                                    </w:t>
              <w:br/>
              <w:t xml:space="preserve">- оптимизация работы по предупреждению и профилактике     </w:t>
              <w:br/>
              <w:t xml:space="preserve">правонарушений, совершаемых на улицах и в общественных    </w:t>
              <w:br/>
              <w:t xml:space="preserve">местах;                                                   </w:t>
              <w:br/>
              <w:t xml:space="preserve">- выявление и устранение причин и условий, способствующих совершению правонарушений;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тиводействие экстремизму, и защита жизни граждан, проживающих на территории городского округа Красноуфимск от экстремистских ак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толерантности и межэтнической культуры в молодежной среде, профилактика агрессивно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формирование населения городского округа Красноуфимск по вопросам противодействия экстремизму и террориз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йствие правоохранительным органам в выявлении правонарушений и преступлений, а также ликвидация и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недопущение наличия элементов экстремистской направленности на объектах городской инфраструктуры;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минимизация рисков возникновения ЧС и возможных последствий стихийных бедствий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нение факторов, способствующих ПБ и информационно- пропагандистское сопровождение данной деятель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программа «Профилактика правонарушений в общественных местах. Безопасность дорожного движения» на 2016 - 2022 годы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«Профилактика правонарушений среди несовершеннолетних и молодежи. Предупреждение беспризорности и безнадзорности.» на 2016-2022 годы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«Реализация мер социального обслуживания, реабилитации и адаптации лиц, нуждающихся в государственной поддержке. Ресоциализация лиц, освободившихся из мест лишения свободы и несовершеннолетних прибывших из специализированных учреждений закрытого типа.» на 2016 - 2022 годы. </w:t>
            </w:r>
          </w:p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ind w:right="6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4. Подпрограмма «Профилактика алкоголизма и наркомании на территории городского округа Красноуфимск» </w:t>
            </w:r>
            <w:r>
              <w:rPr>
                <w:sz w:val="24"/>
                <w:szCs w:val="24"/>
              </w:rPr>
              <w:t xml:space="preserve">на 2016 -2022 годы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«Противодействие идеологии терроризма, предупреждение экстремизма и гармонизация межнациональных отношений» на 2016 – 2022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Подпрограмма «Участие общественных объединений и населения городского округа Красноуфимск в обеспечении правопорядка в общественных местах и в работе с подростками и молодежью» на 2016-2022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Подпрограмма «Противодействие терроризму, минимизация и(или) и ликвидация проявлений терроризма, а также последствий чрезвычайных ситуаций и стихийных бедствий. Обеспечение пожарной безопасности» на 2016-2022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программа «Создание и развитие на территории городского округа Красноуфимск АПК "Безопасный город» на 2016-2022 год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нижение количества совершенных преступлений на территории городского округа Красноуфимск к уровню 2014 года на 5%;  </w:t>
              <w:br/>
              <w:t xml:space="preserve">2.снижение количества преступлений, совершенных             </w:t>
              <w:br/>
              <w:t xml:space="preserve">несовершеннолетними, к уровню 2014 года на 5%;             </w:t>
              <w:br/>
              <w:t xml:space="preserve">3.снижение количества преступлений, совершенных             </w:t>
              <w:br/>
              <w:t xml:space="preserve">в общественных местах, к уровню 2014 года на 4%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нижение количества преступлений, совершенных в состоянии алкогольного опьянения, к уровню 2014 года, на 5%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нижение количества преступлений, совершенных лицами, ранее совершавшими преступления (рецидивная преступность), к уровню 2014 года на 5%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уровня раскрытых уличных преступлений, в том числе с использованием технических средств видеофиксации (АПК Безопасный город) к уровню 2014 года на 4%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вершенствование методов и форм работы органов местного самоуправления по профилактике экстремизма, проявлений ксенофобии, национальной и расовой нетерпимости, противодействию этнической дискриминации на территории городского округа Красноуфимс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аспространение культуры интернационализма, согласия, национальной и религиозной терпимости в среде учащихся общеобразовательных, средних и высших учебных завед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гармонизация межнациональных отношений, повышение уровня этносоциальной комфорт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ормирование единого информационного пространства для пропаганды и распространения на территории городского округа Красноуфимск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и пунктов 7-12 формируются на основании проводимых социологических опросов. Базовый показатель формируется на основании социологического опроса, проводимого в 2016 году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12 753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 местный бюджет: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12 753,4 тыс. руб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6г. – 1 425,4 тыс. руб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7г. – 1 844,4 тыс. руб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8г. – 1 793,4 тыс. руб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9г. – 1 938,9 тыс. ру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г. – 1 883,3 тыс. руб.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г.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 896,0 тыс. ру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2г. – 1 972,0 тыс. ру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du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ХАРАКТЕРИСТИКА ПРОБЛЕМ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 РЕШЕНИЕ КОТОРОЙ НАПРАВЛЕНА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. ХАРАКТЕРИСТИКА ПРОБЛЕ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филактики правонарушений имеет глубокие исторические кор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Так, в советское время данному вопросу уделялось повышенное внимание, соответственно, уровень сознательности граждан Советского Союза, их неприятие девиантного поведения, негативное отношение к совершению преступлений и правонарушений были объективным следствием подобно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90-е годы прошлого века, к сожалению, вопросы профилактики правонарушений оказались вне зоны внимания государственных и муниципальных органов всех уровней, а также передовых слоев общественност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, в 90-е годы наблюдался резкий всплеск преступ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опрос профилактики правонарушений вновь стал одним из приоритетных направлений государственной политики. Результатом комплексной деятельности всех субъектов профилактики правонарушений должно стать снижение уровня преступности как в Российской Федерации, в Свердловской области так и на территории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Стратегической целью государственной политики в сфере профилактики правонарушений в том числе на территории городского округа Красноуфимск является повышение уровня безопасности граждан, укрепление законности и правопорядка путем оптимизации взаимодействия всех субъектов профилактики правонарушений  муниципального уровня, правоохранительных органов, общественных организаций и граждан, а также формирование негативного отношения общества как к совершению преступления и правонарушения в целом, так и формирование активной жизненной позиции жителей направленной на сотрудничество с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Состояние преступности на территории городского округа Красноуфимск и в целом на территории Свердловской области в течение последних лет остается сложн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администрацией городского округа Красноуфимск совместно с правоохранительными органами принимается целый комплекс мер, направленных на стабилизацию криминогенной обстановки, снижение подростковой, уличной, рецидивной, "пьяной" преступ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Обеспечение безопасности жизнедеятельности населения городского округа Красноуфимск» на 2016 - 2022 годы, является продолжением муниципальной целевой программы «По профилактике правонарушений и усилению борьбы с преступностью, противодействию терроризму и экстремизму на территории городского округа Красноуфимск» на 2013-2015 г.г. и содержит комплексный подход к реализации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ктивной профилактической работы удалось достигнуть положительных результатов в борьбе с преступностью и обеспечении общественного порядка. За три последних года (2013 - 2015 годы) снижение криминальной активности было зарегистрировано практически по всем видам преступл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гнутые положительные тенденции в нормализации криминогенной ситуации продолжены и в 2015 год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, несмотря на сокращение числа преступлений, уровень преступности остается достаточно высоким. Наряду со снижением уровня рецидивной преступности среди несовершеннолетних наблюдается общий рост количества преступлений, совершенных несовершеннолетними. Также наблюдается рост преступлений, совершенных в состоянии алкогольного опьянения и лицами, не имеющими постоянного места рабо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С учетом проведенного анализа состояния дел по реализации мероприятий профилактической направленности, удалось выявить ряд проблемных вопросов, решению которых не уделяется должного внимания со стороны субъектов профилактики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указанных вопросов направлены мероприят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 ряд мероприятий, касающихся деятельности антитеррористической комиссии городского округа Красноуфимск и комиссии по профилактике экстремизма, направленных на снижение уровня радикализации населения городского округа Красноуфимск и создание условий для устранения предпосылок распространения террористической и экстремистской идеологии на территории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еобходимо отметить, что состояние общественно-политических, межнациональных и межконфессиональных отношений на территории городского округа Красноуфимск в целом характеризуется стабильностью, духом мирного взаимодействия и сотрудничества представителей различных национальностей и вероиспове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месте с тем необходимость подготовки рассматриваемых мероприятий программы и последующей их реализации вызвана тем, что современная ситуация в сфере борьбы с терроризмом и экстремизмом в Российской Федерации остается напряженн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ОБОСНОВАНИЕ ЦЕЛЕСООБРАЗ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ОБЛЕМЫ 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мероприятия в сфере обеспечения безопасности жизнедеятельности населения на территории городского округа Красноуфимск финансируются в основном за счет средств местного бюджета, которые выделяются соответствующим главным распорядителям средств местного бюджета, являющимся субъектами профилактики право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ровня профилактики правонарушений на территории городского округа Красноуфимск, эффективное взаимодействие указанных органов не может быть обеспечено только в рамках основ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также отметить, что характер проблемы профилактики на территории городского округа Красноуфимск требует долговременной стратегии и дополнительных организационно-финансовых механизмов взаимодействия, координации усилий и концентрации ресурсов субъектов экономики и институтов об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С учетом существующего положения на территории городского округа Красноуфимск эффективное обеспечение профилактических мероприятий на территории городского округа может быть достигнуто только путем концентрации необходимых ресурсов на приоритетных направлениях с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Аналогичная ситуация складывается и в сфере противодействия проявлениям экстремизма и терроризма на территории городского округа Красноуфимск. Решение подобной проблемы возможно только путем целевого направления финансовых средств на конкрет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применение программно-целевого подхода является единственно возможным способом решения задач, направленных на достижение качественных результатов деятельности органов профилактики на территории городского округа Красноуфимск и снижению числа экстремистских про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беспечить комплексное урегулирование наиболее острых и проблемных вопросов и системное развитие инфраструктуры профилактики правонарушений на осно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ей, задач, состава и структуры мероприятий и запланированн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концентрации ресурсов по реализации мероприятий, соответствующих приоритетным целям и задачам в рассматриваемой сфе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результативности использования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3. СЦЕНА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ГО ХОДА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а ход выполнения и эффективность Программы существенное влияние будет оказывать совокупность факторов внутреннего и внешне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этих факторов возможны три сценария выполнения Программы: оптимистический, реалистический и пессимистиче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Оптимистический сценарий предполагает, чт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обстановка в Российской Федерации и Свердловской области стабильн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итуация в Российской Федерации и в Свердловской области благоприятн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аварийность на промышленных объектах и транспорте находится в пределах среднестатистических показ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напряженность в обществе относительно низ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гарантировано эффективное проведение и выполнение программных мероприятий в срок и в полном объеме, что позволит достичь поставленной программной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ри реалистическом (наиболее вероятном) сценарии внешние факторы соответствуют текущему моменту в политической, экономической и социальной сферах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данном случае в основном существуют удовлетворительные условия для успешной реализации Программы. В то же время отдельные программные мероприятия могут быть выполнены в ограниченном объеме, что может привести к снижению эффективности этих мероприятий и Программы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ессимистический сценарий предполагает наличие неблагоприятных внешних факторов для осуществления Программы: дефицит финансирования, непопулярность и неприятие населением отдельных мероприятий, затягивание сроков реализации мероприятий, пассивность и неэффективность действий органов местного самоуправления, а также силовых структур. Очевидно, что в таких условиях Программа не может быть реализована в полном объеме, а эффективность выполненной части будет невысо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дел II. 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существление комплекса мер по реализации на территории городского округа Красноуфимск государственной политики в сфере обеспечения законности, правопорядка и безопасности населения, а также предупреждения, пресечения и ликвидации кризисных ситуаций криминог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профилактике правонарушений и экстремиз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щественной безопасности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уровня преступности на территории городского округа Красноуфимск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тиводействие экстремизму, и защита жизни граждан, проживающих на территории городского округа Красноуфимск от экстремистских актов;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Предупреждение и ликвидация последствий ЧС и стихийных бедствий;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Обеспечение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борьбы с преступностью, экстремизмом, безнадзорностью несовершеннолетних, незаконной мигр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администрации городского округа Красноуфимск с МО МВД РФ «Красноуфимский» и другими государственными и территориальными учреждениями в сфере предупреждения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к предупреждению правонарушений предприятий, учреждений, организаций всех форм собственности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 информирование населения городского округа Красноуфимск по вопросам противодействия экстремиз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правоохранительным органам в выявлении правонарушений и преступлений, устранение причин и условий, способствующих их совершению, а также ликвидация их послед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ые, приоритетные направления в профилактике правонарушений, экстремизма и терроризм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преступности на территории городского округа Красноуфим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уровня преступности в общественных местах на территории городского округа Красноуфим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преступности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перативности реагирования на заявления и сообщения граждан о правонарушениях путем наращивания сил правопорядка и технических средств контроля на улицах и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я, направленные на комплексное решение задач, указанных в Программе, осуществляются в соответствии с Планом программных мероприятий по выполнению муниципальной программы "Обеспечение безопасности жизнедеятельности населения городского округа Красноуфимск" на 2016 - 2022 годы (Приложение №2 к Программ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гласно поставленных целей и задач реализации программных мероприятий в программе сформированы подпрограммы, а именно: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дпрограмма «Профилактика правонарушений в общественных местах. Безопасность дорожного движения» на 2016 - 2022 год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программа «Профилактика правонарушений среди несовершеннолетних и молодежи. Предупреждение беспризорности и безнадзорности.» на 2016-2022 год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дпрограмма «Реализация мер социального обслуживания, реабилитации и адаптации лиц, нуждающихся в государственной поддержке. Ресоциализация лиц, освободившихся из мест лишения свободы и несовершеннолетних прибывших из специализированных учреждений закрытого типа.» на 2016 - 2022 годы. 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right="60" w:hanging="0"/>
        <w:jc w:val="both"/>
        <w:rPr/>
      </w:pPr>
      <w:r>
        <w:rPr>
          <w:rFonts w:eastAsia="Calibri"/>
          <w:sz w:val="24"/>
          <w:szCs w:val="24"/>
        </w:rPr>
        <w:t xml:space="preserve">4. Подпрограмма «Профилактика алкоголизма и наркомании на территории городского округа Красноуфимск» </w:t>
      </w:r>
      <w:r>
        <w:rPr>
          <w:sz w:val="24"/>
          <w:szCs w:val="24"/>
        </w:rPr>
        <w:t xml:space="preserve">на 2016 -2022 годы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программа «Противодействие идеологии терроризма, предупреждение экстремизма и гармонизация межнациональных отношений» на 2016 – 2022 г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Подпрограмма «Участие общественных объединений и населения городского округа Красноуфимск в обеспечении правопорядка в общественных местах и в работе с подростками и молодежью» на 2016-2022 г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Подпрограмма «Противодействие терроризму, минимизация и(или) и ликвидация проявлений терроризма, а также последствий чрезвычайных ситуаций и стихийных бедствий. Обеспечение пожарной безопасности» на 2016-2022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. Подпрограмма «Создание и развитие на территории городского округа Красноуфимск АПК "Безопасный город» на 2016-2022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ализацию мероприятий Программы предполагается осуществить за счет финансирования из средств местного бюджета городского округа Красноуфимск, текущего финансирования исполнителей программы и средств, поступающих на указанные мероприятия в виде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Программы представлены в приложении №2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возлагается на заказчика-координатора Программы – Администрацию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уководителем Программы является заместитель Главы администрации городского округа Красноуфимск по правовым и организационн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и Программы в соответствии с действующим законодательством организуют закупку товаров, выполнение работ и оказание услуг по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Заказчики и 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ее реализацию (ежемесячно не позднее 5 числа следующего за отчетным предоставляют отчет в адрес руководителя программо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-координатор и заказчики Программы организуют ведение отчетности по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582" w:footer="0" w:bottom="567"/>
          <w:pgNumType w:start="0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еления городского округа Красноуфимск </w:t>
      </w:r>
    </w:p>
    <w:p>
      <w:pPr>
        <w:pStyle w:val="ConsPlusNonformat"/>
        <w:ind w:left="6237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- 2022 годы»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2" w:name="Par229"/>
      <w:bookmarkEnd w:id="2"/>
      <w:r>
        <w:rPr>
          <w:rFonts w:cs="Times New Roman" w:ascii="Times New Roman" w:hAnsi="Times New Roman"/>
          <w:sz w:val="24"/>
          <w:szCs w:val="24"/>
        </w:rPr>
        <w:t>ЦЕЛИ, ЗАДАЧИ И ЦЕЛЕВЫЕ ПОКАЗАТЕЛ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ОБЕСПЕЧЕНИЕ БЕЗОПАСНОСТИ ЖИЗНЕДЕЯТЕЛЬНОСТИ НАСЕЛЕНИЯ ГОРОДСКОГО ОКРУГА КРАСНОУФИМСК" НА 2016 -2022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9" w:type="dxa"/>
        <w:jc w:val="left"/>
        <w:tblInd w:w="-37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6180"/>
        <w:gridCol w:w="709"/>
        <w:gridCol w:w="851"/>
        <w:gridCol w:w="850"/>
        <w:gridCol w:w="851"/>
        <w:gridCol w:w="850"/>
        <w:gridCol w:w="134"/>
        <w:gridCol w:w="858"/>
        <w:gridCol w:w="992"/>
        <w:gridCol w:w="850"/>
        <w:gridCol w:w="193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строки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и задач, целевых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 в общественных местах. Безопасность дорожного движени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6-2022 г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нижение уровня преступлений и правонарушений, совершаемых в общественных местах, в том числе совершенных ДТП с причинением материального ущерба и пострадавшим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препятствующих совершению преступлений и правонарушений в общественных местах и способствующих их оперативному раскрытию. Создание условий, способствующих БДД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совершенных преступлений в общественных мес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(350) откорректиров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 Кол-во ДТП с пострадавш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определяется по итогам за 2015 год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илактика правонарушений среди несовершеннолетних и молодежи. Предупреждение беспризорности и безнадзорности» на 2016-2022 годы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Цель 1.  Защита законных прав и интересов несовершеннолетних. Минимизация подростковой преступности 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нижение уровня преступлений, совершенных несовершеннолетним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преступлений, совершенных несовершеннолетним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дача 2. Снижение уровня посягательств на законные права и интересы несовершеннолетних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преступлений, совершенных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ализация мер социального обслуживания, реабилитации и адаптации лиц, нуждающихся в государственной поддержке. Ресоциализация лиц, освободившихся из мест лишения свободы и несовершеннолетних прибывших из специализированных учреждений закрытого типа.» на 2016-2022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Реализация мер социальной поддержки отдельных категорий граждан, снижение рецидивной преступ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казание поддержки (в том числе консультационной) отдельным категориям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лиц, обратившихся и получивших поддержку, направленную на реабилитацию и ресоциализац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нижение уровня рецидивной преступ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преступлений, совершенных лицами ранее осужденными или отбывавшими наказание в МЛ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 Количество преступлений, совершенных с рецидивом несовершеннолетними и несовершеннолетними состоящими на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104" w:leader="none"/>
              </w:tabs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104" w:leader="none"/>
              </w:tabs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алкоголизма и наркомании на территории городского округа Красноуфимск» на 2016-2022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ринятие дополнительных мер по противодействию немедицинского потребления н\с и потребления алкогольной продукци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нижение уровня преступлений, совершаемых в состоянии алкогольного опьян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преступлений, совершенных в состоянии алкогольного опья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Минимизация потребления н\с и психотропных веществ в немедицинских цел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преступлений по линии Н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100% соответствует количеству преступлений по линии НОН за 2015 год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Информирование различных групп населения о недопустимости потребления н\с и психотропных веществ, вреде потребления алкогольной продукции и их последств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1. Охват населения ГО Красноуфимск информированием об опасности потребления н\с и психотропных веществ, о доступных мерах профилактики, создание мотивации на раннее обращение за медицинской помощь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Противодействие идеологии терроризма, предупреждение экстремизма и гармонизация межнациональных отношений» на 2016-2022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Реализация норм Федерального закона от 25.07.2002 года № 114-ФЗ, формирование культуры толерантности, предупреждение экстремистской деятельности и снижение социального напряжения в общест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ниторинг политических, социально-экономических и иных процессов, оказывающих влияние на ситуацию в сфере профилактики экстремизм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размещенных информационных материалов в СМИ. В сети интернет, по профилактике экстремизма и формированию межнационального согласия в общем количестве информ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51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6180"/>
        <w:gridCol w:w="709"/>
        <w:gridCol w:w="851"/>
        <w:gridCol w:w="850"/>
        <w:gridCol w:w="851"/>
        <w:gridCol w:w="850"/>
        <w:gridCol w:w="992"/>
        <w:gridCol w:w="992"/>
        <w:gridCol w:w="850"/>
        <w:gridCol w:w="136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 Количество проведенных информационных, пропагандистских, просветительских мероприятий, семинаров, лекций, бесед, круглых столов, встреч для граждан городского округа и общественны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. Количество проведенных опросов в целях выявления напряженности и профилактики экстремистских проя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. Доля граждан, положительно оценивающих состояние межнациональны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жителей ГО Красноуфимс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6180"/>
        <w:gridCol w:w="709"/>
        <w:gridCol w:w="851"/>
        <w:gridCol w:w="850"/>
        <w:gridCol w:w="851"/>
        <w:gridCol w:w="850"/>
        <w:gridCol w:w="992"/>
        <w:gridCol w:w="992"/>
        <w:gridCol w:w="850"/>
        <w:gridCol w:w="136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Участие общественных объединений и населения городского округа Красноуфимск в обеспечении правопорядка в общественных местах и в работе с подростками и молодежью» на 2016-2022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ривлечение к охране общественного порядка населения городского округа Красноуфимск, некоммерческих общественных организ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Обеспечение охраны общественного порядка с привлечением общественных объединений и жителей городского округа Красноуфимск. Формирование положительного образа сотрудников правоохранительных органов и выполняемой ими работы. Формирование у населения городского округа Красноуфимск негативного отношения к противоправным действиям 3х лиц, а так же понимания необходимости исполнения жителями ГО Красноуфимск своего гражданского долга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совместных мероприятий, осуществляемых жителями ГО Красноуфимск, ДНД, общественными объединениями и организациями по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Противодействие терроризму, минимизация и(или) ликвидация проявлений терроризма, предупреждение и ликвидация последствий чрезвычайных ситуаций и стихийных бедствий. Обеспечение пожарной безопасности» на 2016-2022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редупреждение и ликвидация последствий ЧС и стихийных бедствий. Обеспечение пожарной безопасно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нижение количества пожаров на территории городского округа Красноуфимск. Минимизация их последствий и причиняемого ущерба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возгораний и пожаров на территории городского округа Красноуфим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Профилактика и предупреждение возникновение пожаров в служебных и жилых помещениях на территории ГО Красноуфимск, формирование у населения городского округа Красноуфимск ответственного отношения к имуществу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Охват населения ГО Красноуфимск информированием о необходимости обеспечения пожарной безопасности на объектах находящихся в собственности либо в пользовании организаций и граждан и принятию мер, направленных на предупреждение и ликвидацию возгораний и пож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Профилактика и минимизация последствий ЧС природного и техногенного характера. Предупреждение террористических актов. Обеспечение защищенности населения от ЧС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угроз ЧС техногенного характера на территории ГО Красноуфимс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 Ущерб от ЧС различного характера на территории ГО Красноуфимск (в том числе пожаров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00% определяется по фактическому ущербу по итогам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Создание и развитие на территории городского округа Красноуфимск АПК "Безопасный город» на 2016-2022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Внедрение и использование технических средств для охраны общественного порядка, уменьшения преступлений и правонарушений в общественных местах, увеличения раскрываемости преступлений. Осуществление мониторинга с использованием технических средств за текущей оперативной обстановкой, предупреждение и минимизация последствий ЧС природного и техногенного характера. Сбор, обработка и анализ текущей ситуации и оперативное реагирование при ее измен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Обеспечение охраны общественного порядка с использованием технических средств. Использования технических средств для предупреждения и предотвращения ЧС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 Количество преступлений раскрытых с применением технических средств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за 2014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 Количество технических средств интегрированных в единую систему АПК «Безопасный город» на территории ГО Красноуфим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актически установленных Т\с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Calibri"/>
    </w:rPr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20" w:before="660" w:after="0"/>
      <w:jc w:val="both"/>
    </w:pPr>
    <w:rPr>
      <w:rFonts w:ascii="Calibri" w:hAnsi="Calibri" w:eastAsia="Calibri" w:cs="Times New Roman"/>
      <w:sz w:val="27"/>
      <w:szCs w:val="27"/>
    </w:rPr>
  </w:style>
  <w:style w:type="paragraph" w:styleId="7">
    <w:name w:val="Основной текст7"/>
    <w:basedOn w:val="Normal"/>
    <w:qFormat/>
    <w:pPr>
      <w:shd w:fill="FFFFFF" w:val="clear"/>
      <w:spacing w:lineRule="exact" w:line="320" w:before="66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">
    <w:name w:val="Header"/>
    <w:basedOn w:val="Normal"/>
    <w:pPr/>
    <w:rPr>
      <w:rFonts w:cs="Times New Roman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0"/>
      <w:ind w:hanging="480"/>
      <w:jc w:val="center"/>
      <w:outlineLvl w:val="3"/>
    </w:pPr>
    <w:rPr>
      <w:rFonts w:ascii="Times New Roman" w:hAnsi="Times New Roman" w:eastAsia="Times New Roman" w:cs="Times New Roman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08:00Z</dcterms:created>
  <dc:creator>ElenaZ</dc:creator>
  <dc:description/>
  <cp:keywords/>
  <dc:language>en-US</dc:language>
  <cp:lastModifiedBy>IT</cp:lastModifiedBy>
  <cp:lastPrinted>2022-02-21T11:29:00Z</cp:lastPrinted>
  <dcterms:modified xsi:type="dcterms:W3CDTF">2023-01-19T07:06:00Z</dcterms:modified>
  <cp:revision>15</cp:revision>
  <dc:subject/>
  <dc:title/>
</cp:coreProperties>
</file>